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                                                           WEB 2.0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b/>
        </w:rPr>
        <w:t>PREZI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91440</wp:posOffset>
            </wp:positionV>
            <wp:extent cx="6172200" cy="5895975"/>
            <wp:effectExtent l="0" t="0" r="0" b="0"/>
            <wp:wrapNone/>
            <wp:docPr id="1" name="venndiagr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nndiagra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ANIMOTO                                                                                  PHOTOSTO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4:54:00Z</dcterms:created>
  <dc:creator>Red</dc:creator>
  <dc:description/>
  <cp:keywords/>
  <dc:language>en-US</dc:language>
  <cp:lastModifiedBy>Red</cp:lastModifiedBy>
  <dcterms:modified xsi:type="dcterms:W3CDTF">2011-04-10T14:58:00Z</dcterms:modified>
  <cp:revision>1</cp:revision>
  <dc:subject/>
  <dc:title>Name____________________                                                           WEB 2</dc:title>
</cp:coreProperties>
</file>